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CONSIDERACIONES PARA LA INCORPORACIÓN DE LAS TIC EN EDUCACIÓN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La asignatura Educación a Distancia y TI , se plantea la construcción de un modelo de educación, para una institución de educación superior. La propuesta responderá a dos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ecesidades: una, la incorporación de tecnologías de la información y dos, responda a las condiciones organizativas e institucionales, los procesos de enseñanza y los procesos de aprendizaje  de la IES seleccionada. 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ase de Planeación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ara construir la propuesta los miembros del Equipo interdisciplinario deberán 1) elegir la institución  para la cual elaborarán el Proyecto de innovación y 2) analizar y tomar en cuenta los siguientes aspectos: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/>
        <w:t>1.</w:t>
      </w:r>
      <w:r>
        <w:rPr>
          <w:rFonts w:cs="Arial" w:ascii="Arial" w:hAnsi="Arial"/>
          <w:b/>
          <w:bCs/>
          <w:sz w:val="21"/>
          <w:szCs w:val="21"/>
        </w:rPr>
        <w:t xml:space="preserve"> Condiciones organizativas e institucionales en educación superior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ñala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os principios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bjetivos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modelo educativo de la institución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y la política instituciona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7790</wp:posOffset>
                </wp:positionH>
                <wp:positionV relativeFrom="page">
                  <wp:posOffset>158369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24.7pt;mso-position-vertical-relative:page;margin-left: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2. El modelo educativo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scrib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a discusión o diálogo educativo, si se ha dado, sobre la incorporación de las TIC a los procesos docentes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perando los requerimientos de infraestructura, los cuales son necesarios pero no suficientes. Describe el grado de conocimiento y reconocimiento del modelo educativo de la IES, por parte de los docentes, los estudiante y las autoridades de la institución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Las condiciones necesarias para la incorporación de las TIC, de tal manera que sea acorde con los intereses y propósitos institucionales, no se trata de virtualizar los procesos </w:t>
      </w:r>
      <w:r>
        <w:rPr>
          <w:rFonts w:cs="Arial" w:ascii="Arial" w:hAnsi="Arial"/>
          <w:i/>
          <w:iCs/>
          <w:sz w:val="21"/>
          <w:szCs w:val="21"/>
        </w:rPr>
        <w:t>per se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1"/>
          <w:szCs w:val="21"/>
        </w:rPr>
        <w:t>Cuál, de los siguientes los modelos educativos representativos de la educación superior: a) Modelos centrados en los medios, b) modelos centrados en el profesorado, c) modelos centrados en el estudiante. Duart y Sangrà (2000) se acerca más a las prácticas de tu institución y para tu propuesta recuerda que de acuerdo con estos autores, deberás considerar de la necesidad de encontrar “</w:t>
      </w:r>
      <w:r>
        <w:rPr>
          <w:rFonts w:cs="Arial" w:ascii="Arial" w:hAnsi="Arial"/>
          <w:i/>
          <w:iCs/>
          <w:sz w:val="21"/>
          <w:szCs w:val="21"/>
        </w:rPr>
        <w:t>un modelo equilibrado en el que cada uno de los componentes (medios, profesor, estudiante) tengan un papel fundamental pero no necesariamente superior a los otros dos</w:t>
      </w:r>
      <w:r>
        <w:rPr>
          <w:rFonts w:cs="Arial" w:ascii="Arial" w:hAnsi="Arial"/>
          <w:sz w:val="21"/>
          <w:szCs w:val="21"/>
        </w:rPr>
        <w:t>”. (Duart y Sangrà, 2000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7790</wp:posOffset>
                </wp:positionH>
                <wp:positionV relativeFrom="page">
                  <wp:posOffset>1583690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24.7pt;mso-position-vertical-relative:page;margin-left: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3. La política institucion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1"/>
          <w:szCs w:val="21"/>
        </w:rPr>
        <w:t>Describe y viabiliza las políticas, espacios, tiempos, incentivos, etc. que acompañan y acompañarán el cambio y la estrategia de incorporación de las TIC a los procesos educativos, propuesta institucionalmente. En la medida en que se entienda como un propósito común será más factible llegar al establecimiento de las condiciones necesarias para su mejor implantació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7790</wp:posOffset>
                </wp:positionH>
                <wp:positionV relativeFrom="page">
                  <wp:posOffset>1583690</wp:posOffset>
                </wp:positionV>
                <wp:extent cx="14605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24.7pt;mso-position-vertical-relative:page;margin-left: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7790</wp:posOffset>
                </wp:positionH>
                <wp:positionV relativeFrom="page">
                  <wp:posOffset>1583690</wp:posOffset>
                </wp:positionV>
                <wp:extent cx="14605" cy="175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24.7pt;mso-position-vertical-relative:page;margin-left: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4. Los procesos de aprendizaj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scribe las prácticas y estrategias psicopedagógicas que se realizan en tu institució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51535</wp:posOffset>
                </wp:positionH>
                <wp:positionV relativeFrom="page">
                  <wp:posOffset>1586230</wp:posOffset>
                </wp:positionV>
                <wp:extent cx="243205" cy="1860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4.65pt;mso-wrap-distance-left:7.05pt;mso-wrap-distance-right:7.05pt;mso-wrap-distance-top:0pt;mso-wrap-distance-bottom:0pt;margin-top:124.9pt;mso-position-vertical-relative:page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" w:leader="none"/>
                        </w:tabs>
                        <w:ind w:left="36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5. Los procesos de enseñan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En este punto se sugieren hacer un análisis de las prácticas de los docentes de la institución respecto a su incorporación y habilidades para el uso de las tic, de manera personal, profesional y en el aula, puesto que, de ello también dependerá el éxito de la propues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sz w:val="19"/>
          <w:szCs w:val="19"/>
        </w:rPr>
      </w:pPr>
      <w:r>
        <w:rPr>
          <w:rFonts w:cs="Calibri" w:ascii="Calibri" w:hAnsi="Calibri"/>
        </w:rPr>
        <w:t>Describe la</w:t>
      </w:r>
      <w:r>
        <w:rPr>
          <w:rFonts w:cs="Arial" w:ascii="Arial" w:hAnsi="Arial"/>
          <w:sz w:val="21"/>
          <w:szCs w:val="21"/>
        </w:rPr>
        <w:t xml:space="preserve"> enseñanza que toma en cuenta al estudiante, sus procesos de aprendizaje y las posibilidades que ofrecen las TI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  <w:t>Definir  de acuerdo al modelo imperante en la institución el grado de presencialidad o virtualidad, soportando la propuesta en un análisis puntual de la realidad en el aula.</w:t>
      </w:r>
    </w:p>
    <w:p>
      <w:pPr>
        <w:pStyle w:val="Normal"/>
        <w:tabs>
          <w:tab w:val="clear" w:pos="708"/>
          <w:tab w:val="left" w:pos="432" w:leader="none"/>
        </w:tabs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32" w:leader="none"/>
        </w:tabs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32" w:leader="none"/>
        </w:tabs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32" w:leader="none"/>
        </w:tabs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32" w:leader="none"/>
        </w:tabs>
        <w:autoSpaceDE w:val="false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8:12:00Z</dcterms:created>
  <dc:creator>Adriana Lugo García</dc:creator>
  <dc:description/>
  <cp:keywords/>
  <dc:language>en-US</dc:language>
  <cp:lastModifiedBy>getaway</cp:lastModifiedBy>
  <dcterms:modified xsi:type="dcterms:W3CDTF">2010-09-29T02:19:00Z</dcterms:modified>
  <cp:revision>4</cp:revision>
  <dc:subject/>
  <dc:title>CONSIDERACIONES PARA LA INCORPORACIÓN DE LAS TIC EN EDUCACIÓN</dc:title>
</cp:coreProperties>
</file>